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енеральный план муниципального образования городской округ город Омск Омской области, утвержденный Решением Омского городского Совета от 25.07.2007 № 43 </w:t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.</w:t>
      </w:r>
    </w:p>
    <w:p>
      <w:pPr>
        <w:pStyle w:val="Normal"/>
        <w:autoSpaceDE w:val="false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Генеральный план муниципального образования городской округ город Омск Омской области, утвержденный Решением Омского городского Совета от 25.07.2007 № 43, следующие изменения: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1) в таблице № 17 «Основные параметры территории города Омска»:</w:t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строке 4 цифры «13 500,0» заменить цифрами «13 438,7», цифры «23,7%» заменить цифрами «23,6%»;</w:t>
      </w:r>
    </w:p>
    <w:p>
      <w:pPr>
        <w:pStyle w:val="Normal"/>
        <w:tabs>
          <w:tab w:val="clear" w:pos="708"/>
          <w:tab w:val="left" w:pos="10065" w:leader="none"/>
        </w:tabs>
        <w:ind w:right="283" w:firstLine="720"/>
        <w:jc w:val="both"/>
        <w:rPr/>
      </w:pPr>
      <w:r>
        <w:rPr>
          <w:sz w:val="28"/>
          <w:szCs w:val="28"/>
        </w:rPr>
        <w:t>- в строке 9 цифры «7 796,0» заменить цифрами «7 427,7», цифры «13,7%» заменить цифрами «13,0%»;</w:t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полнить строкой 11 следующего содержания:</w:t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342"/>
        <w:gridCol w:w="643"/>
        <w:gridCol w:w="1476"/>
        <w:gridCol w:w="1552"/>
        <w:gridCol w:w="1492"/>
        <w:gridCol w:w="709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исполь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%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 разделе 5:</w:t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енеральный план муниципального образования городской округ город Омск Омской области в границах территории 3-3, определенных Схемой планировочных элементов территории города Омска для разработки градостроительной документации (далее – границы территории 3-3), изложить в новой редакции согласно приложению № 1 к настоящему Решению;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- Схему размещения объектов транспорта регионального значения в границах территории 3-3 изложить в новой редакции согласно приложению № 2 к настоящему Решению;</w:t>
      </w:r>
    </w:p>
    <w:p>
      <w:pPr>
        <w:pStyle w:val="Normal"/>
        <w:ind w:right="139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хему размещения объектов транспорта местного значения в границах территории 3-3 изложить в новой редакции согласно приложению № 3 к настоящему Решению;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- Схему развития метрополитена, трамвая и троллейбуса в границах территории 3-3 изложить в новой редакции согласно приложению № 4 к настоящему Решению;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</w:rPr>
        <w:t>- Схему планировочных элементов территории города Омска для разработки градостроительной документации в границах территории 3-3 изложить в новой редакции согласно приложению № 5 к настоящему Реш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 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 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митет Омского городского Совета по вопросам жилищно-коммунального хозяйства, транспорта и строительства (И.В. Погребня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Омска</w:t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3:00Z</dcterms:created>
  <dc:creator>User</dc:creator>
  <dc:description/>
  <cp:keywords/>
  <dc:language>en-US</dc:language>
  <cp:lastModifiedBy>SVKukushko</cp:lastModifiedBy>
  <cp:lastPrinted>2012-03-27T09:49:00Z</cp:lastPrinted>
  <dcterms:modified xsi:type="dcterms:W3CDTF">2012-04-03T08:52:00Z</dcterms:modified>
  <cp:revision>3</cp:revision>
  <dc:subject/>
  <dc:title>ОМСКИЙ ГОРОДСКОЙ СОВЕТ</dc:title>
</cp:coreProperties>
</file>